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9962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2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6506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8680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