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600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06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862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044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