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616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749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152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024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