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03422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997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596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5851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