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63493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50007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1712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75627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