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317734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453666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308895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196634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498201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01496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294163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869302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23811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706040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9437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