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70940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84022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068264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54848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23184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23842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15828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37082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35225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84328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36203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