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68370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6856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31515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74596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