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86046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26391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31303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10798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