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08430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69555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83751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