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1301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70296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992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5864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