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92527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83963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2383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12289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