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6528722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459829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4564492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