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560643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6244111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