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55519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53255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92067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3761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