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605501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568292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72860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