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686378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76440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51559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30084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25160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73849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095131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56752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