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76004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78778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19959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7488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5279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0521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88943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56052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