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92021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150320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169881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178020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