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746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01771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88014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23923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26238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74991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08043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21621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66767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09354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51578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03894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05430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3345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79698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54730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00077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