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333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495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488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21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79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157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992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661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107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25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478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251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778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