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487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74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25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767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24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473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67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3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07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66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762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4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55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0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20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400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68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