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420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71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71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825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081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862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056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6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2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873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362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54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64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615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94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