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93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458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210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361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937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277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5922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715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227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982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308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844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678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