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913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563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04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589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809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665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798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29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457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760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088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972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21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44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049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