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048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58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43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75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8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77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51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999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98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90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9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86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15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