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625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237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09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319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50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93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174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101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55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56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919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634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76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306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55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23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470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