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08010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65201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45304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0308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430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21617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21658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97331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10263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19549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00072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7001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92064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21273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70754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