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98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493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374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48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820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78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01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22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168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438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33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22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479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73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17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64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