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748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12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7163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901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795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817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8494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143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175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712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9374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213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743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8588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932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