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849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098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898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872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944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427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416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23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995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699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793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069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935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