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442800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653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9646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14686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686661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00004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89957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85037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2874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07389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17312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802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48500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116449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0552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22584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80867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09439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87987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19999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38435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07440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27191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9912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5933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67717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0379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415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789798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210351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15871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39150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09780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17391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717677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05524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918856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20240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26983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