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81285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12151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54458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45413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960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67121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47782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15876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21240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75456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37283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57547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14897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38535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57594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13432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86292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48239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5316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96699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03672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52005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87263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03494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0536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61973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96986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71504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49680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53819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24834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48414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89801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44631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07983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27238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42547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61828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41885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