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13290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17350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9534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