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33414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57561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44275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