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83710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455607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917785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