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6617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6617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6617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6617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6617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6617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661755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6617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6617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661755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6617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6617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66175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66175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66175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66175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66175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66175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66175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66175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66175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66175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66175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66175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66175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66175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66175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66175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66175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66175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66175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66175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66175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661755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661755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66175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66175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661755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661755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