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45940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95217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41610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25015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