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54754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00447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69134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60428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