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88107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08482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