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55180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06250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41212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46764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