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29138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27791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11603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