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78927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7487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8437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7426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