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905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525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981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3599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