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095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382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8926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126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