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71662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05919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80012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91826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