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035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408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474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076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