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1081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53023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8085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2195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