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09537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9807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2213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58450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9012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53175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94747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70197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75181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93304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21687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