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48227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19735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01043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42929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18329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75398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46403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07223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89205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62453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24754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