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008269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891241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694478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93666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