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65117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52773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