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41826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48903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281228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78495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