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07584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20364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59633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