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7862634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5764180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6432717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