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593989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94816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067989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219035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