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40753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5465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94827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75249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54743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149537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29533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83524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