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0663714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7865498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3031856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7188015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8868215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5700260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9758262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757237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