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31547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09646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265130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