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098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8783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333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643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874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481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016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740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388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634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180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451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514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589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559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