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047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446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700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110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496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72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703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595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785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500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67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04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307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