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13116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60651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35735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28471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13463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12642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59552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61248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71675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93855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42971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93516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46245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78314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47993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99469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28680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