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265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621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384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475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784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386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756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908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422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95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247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694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202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68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810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706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153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