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351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09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44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814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92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04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028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480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20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038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1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903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2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08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6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