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7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33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4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949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572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672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457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58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805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146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16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4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18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