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06842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97190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594891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22688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98429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23042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86022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06758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600898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12438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98296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336174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623743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21543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4866333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59723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00253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97396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69045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88895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16196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43490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89512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615354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77071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00515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04819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64446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41366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94560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26497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27869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6558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63132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12664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33687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9758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323974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27866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