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09159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93483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08217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55822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29100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88575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95524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92906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70003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54942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70031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48130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64298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8467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82062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35096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04414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66840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73201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90593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89468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78263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8541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79701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51805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56728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31379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32438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22827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39816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09829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86841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76795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65995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33482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38107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12208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53370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75668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