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50191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5019111"/>
      <w:bookmarkStart w:id="1" w:name="__Fieldmark__0_34050191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