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7538015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75380154"/>
      <w:bookmarkStart w:id="1" w:name="__Fieldmark__15_23753801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7538015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75380154"/>
      <w:bookmarkStart w:id="3" w:name="__Fieldmark__16_23753801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7538015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75380154"/>
      <w:bookmarkStart w:id="5" w:name="__Fieldmark__17_237538015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75380154"/>
      <w:bookmarkStart w:id="7" w:name="__Fieldmark__19_237538015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