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57727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5772745"/>
      <w:bookmarkStart w:id="1" w:name="__Fieldmark__0_25557727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