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04785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0478533"/>
      <w:bookmarkStart w:id="1" w:name="__Fieldmark__0_22204785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