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95165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9516573"/>
            <w:bookmarkStart w:id="1" w:name="__Fieldmark__0_10395165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