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8958488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89584882"/>
            <w:bookmarkStart w:id="1" w:name="__Fieldmark__0_258958488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