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167889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16788912"/>
            <w:bookmarkStart w:id="1" w:name="__Fieldmark__0_15167889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