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94535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9453552"/>
            <w:bookmarkStart w:id="1" w:name="__Fieldmark__0_34594535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