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2404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240461"/>
            <w:bookmarkStart w:id="1" w:name="__Fieldmark__0_3012404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